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294380" cy="8133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813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Fig.3 A possible reconstruction of the original stringband, including the missing tail section. The keyboard spacing is that indicated by the frontboard decoration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9T16:35:00Z</dcterms:created>
  <dc:creator>Tony Chinnery</dc:creator>
  <dc:description/>
  <dc:language>en-US</dc:language>
  <cp:lastModifiedBy>Tony Chinnery</cp:lastModifiedBy>
  <cp:lastPrinted>2000-03-09T17:26:00Z</cp:lastPrinted>
  <dcterms:modified xsi:type="dcterms:W3CDTF">2000-03-09T17:28:00Z</dcterms:modified>
  <cp:revision>3</cp:revision>
  <dc:subject/>
  <dc:title> </dc:title>
</cp:coreProperties>
</file>