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34510" cy="914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ig. 5    Position of the longer C strings for the earlier 8’ bridge with the added octave in the treble (the nut position is hypothetical)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05" w:leader="none"/>
      </w:tabs>
      <w:jc w:val="center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8:40:00Z</dcterms:created>
  <dc:creator>Tony Chinnery</dc:creator>
  <dc:description/>
  <dc:language>en-US</dc:language>
  <cp:lastModifiedBy>Tony Chinnery</cp:lastModifiedBy>
  <cp:lastPrinted>2000-03-09T22:35:00Z</cp:lastPrinted>
  <dcterms:modified xsi:type="dcterms:W3CDTF">2000-05-05T17:09:00Z</dcterms:modified>
  <cp:revision>8</cp:revision>
  <dc:subject/>
  <dc:title> </dc:title>
</cp:coreProperties>
</file>